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Земского собра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город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апреля 2020 года №3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Балахнин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9 года № 13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6081"/>
      <w:bookmarkEnd w:id="0"/>
      <w:r>
        <w:rPr>
          <w:rFonts w:cs="Times New Roman" w:ascii="Times New Roman" w:hAnsi="Times New Roman"/>
          <w:sz w:val="28"/>
          <w:szCs w:val="28"/>
        </w:rPr>
        <w:t xml:space="preserve">ПОЛОЖЕНИЕ О ПОРЯДКЕ И УСЛОВИЯ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20 ГОДУ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ложени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, условия,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(далее - Субсидии).</w:t>
      </w:r>
    </w:p>
    <w:p>
      <w:pPr>
        <w:pStyle w:val="ConsPlusNormal"/>
        <w:ind w:firstLine="540"/>
        <w:jc w:val="both"/>
        <w:rPr/>
      </w:pPr>
      <w:bookmarkStart w:id="1" w:name="P16095"/>
      <w:bookmarkEnd w:id="1"/>
      <w:r>
        <w:rPr>
          <w:rFonts w:cs="Times New Roman" w:ascii="Times New Roman" w:hAnsi="Times New Roman"/>
          <w:sz w:val="28"/>
          <w:szCs w:val="28"/>
        </w:rPr>
        <w:t>1.3. 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, полученных из бюджетов поселений в бюджет Балахнинского муниципального района, в целях возмещения недополученных доходов, возникших в связи  с оказанием услуг в сферах теплоснабжения, водоснабжения, водоотведения на территории Балахнинского муниципального района, в том числе (но не исключительно)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, осуществляющими регулируемые виды деятельности в сферах теплоснабжения, водоснабжения, водоотведения и оказывающими соответствующие услуги насе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Субсидии организациям, осуществляющим регулируемые виды деятельности в сферах теплоснабжения, водоснабжения, водоотведения на территории Балахнинского муниципального района производится в пределах бюджетных ассигнований, утвержденных сводной бюджетной росписью и лимитов бюджетных обязательств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редства бюджета Балахнинского муниципального района, поступившие в виде иных межбюджетных трансфертов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, предоставляются в пределах ассигнований, предусмотренных на указанные цели решением о бюджете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Главным распорядителем средств бюджета Балахнинского муниципального района, осуществляющим предоставление Субсидии, является администрация Балахнинского муниципального района Нижегородской области (далее - Главный распорядитель бюджетных средств).</w:t>
      </w:r>
    </w:p>
    <w:p>
      <w:pPr>
        <w:pStyle w:val="ConsPlusNormal"/>
        <w:ind w:firstLine="540"/>
        <w:jc w:val="both"/>
        <w:rPr/>
      </w:pPr>
      <w:bookmarkStart w:id="2" w:name="P16099"/>
      <w:bookmarkEnd w:id="2"/>
      <w:r>
        <w:rPr>
          <w:rFonts w:cs="Times New Roman" w:ascii="Times New Roman" w:hAnsi="Times New Roman"/>
          <w:sz w:val="28"/>
          <w:szCs w:val="28"/>
        </w:rPr>
        <w:t>1.7. Право на получение Субсидии по настоящему положению имеют организации, осуществляющие регулируемые виды деятельности в сферах теплоснабжения, водоснабжения, водоотведения и оказывающих соответствующие услуги населению Балахнинского муниципального района и (или) поселений Балахнинского муниципального района (далее - Получатель Субсидии), обладающие совокупностью следующих характеристи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свою деятельность в форме муниципального унитарного предприятия Балахнинского муниципального района Нижегоро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 в хозяйственном ведении имущество, находящееся в собственности Балахнинского муниципального района Нижегоро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регулируемые виды деятельности в сферах теплоснабжения, водоснабжения, водоотведения и оказывают соответствующие услуги населению Балахнинского муниципального района и поселений Балахни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ится в процессе реорганизации, ликвидации,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е недополучение доходов от оказания услуг в сфере теплоснабжения, и (или) водоснабжения, и (или) водоотведения, в том числе (но не исключительно) недополучение доходов возникло в связи с оказанием услуг с применением предельных индексов изменения платы граждан за коммунальные услуги в 2020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овиями предоставле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Соответствие Получателя субсидии критериям, указанным в </w:t>
      </w:r>
      <w:hyperlink w:anchor="P16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Наличие ассигнований, предусмотренных в бюджете Балахнинского муниципального района Нижегородской области решением Земского собрания, на цели, указанные в </w:t>
      </w:r>
      <w:hyperlink w:anchor="P160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Предоставление Получателем субсидии документов, предусмотренных в </w:t>
      </w:r>
      <w:hyperlink w:anchor="P16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 1.3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Требования, которым должен соответствовать Получатель субсидии на дату подачи зая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олучатель субсидии не должен находиться в процессе реорганизации, ликвидации, банкро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лучатель субсидии не должен получать средства из бюджета Балахнинского муниципального района Нижегородской области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</w:t>
      </w:r>
      <w:hyperlink w:anchor="P160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116"/>
      <w:bookmarkEnd w:id="3"/>
      <w:r>
        <w:rPr>
          <w:rFonts w:cs="Times New Roman" w:ascii="Times New Roman" w:hAnsi="Times New Roman"/>
          <w:sz w:val="28"/>
          <w:szCs w:val="28"/>
        </w:rPr>
        <w:t>2.3. Для получения Субсидии Получатель субсидии представляет Главному распорядителю бюджетных средств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hyperlink w:anchor="P16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, установленной Приложением 1 к настоящему Положению. Заявление оформляется на бланке Получател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Заверенную копию свидетельства о постановке на налоговый у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ыписку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Заверенную копию Устава Получател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Заверенную копию документа, подтверждающего полномочия лица, имеющего право без доверенности действовать от имени Получател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Документы, подтверждающие нахождения имущества в хозяйственном ведении Получател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Сведения о Получателе субсидии с указанием реквиз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Расчет размера недополученных доходов, в том числе (но не исключительно) возникших в связи с применением предельных индексов изменения платы граждан за коммунальные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Документы, подтверждающие фактическое начисление услуг по регулируемым видам деятельности в сферах теплоснабжения, водоснабжения, водоотведения (с указанием тарифа, применяемого при расчете с насел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0. Документы, подтверждающие установление Получателю субсидии размера тарифов по регулируемым видам деятельности в сферах теплоснабжения и (или) водоснабжения и (или) водоот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</w:t>
      </w:r>
    </w:p>
    <w:p>
      <w:pPr>
        <w:pStyle w:val="ConsPlusNormal"/>
        <w:ind w:firstLine="540"/>
        <w:jc w:val="both"/>
        <w:rPr/>
      </w:pPr>
      <w:bookmarkStart w:id="4" w:name="P16128"/>
      <w:bookmarkEnd w:id="4"/>
      <w:r>
        <w:rPr>
          <w:rFonts w:cs="Times New Roman" w:ascii="Times New Roman" w:hAnsi="Times New Roman"/>
          <w:sz w:val="28"/>
          <w:szCs w:val="28"/>
        </w:rPr>
        <w:t>2.5. 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, представленных Получателем субсидии, документов.</w:t>
      </w:r>
    </w:p>
    <w:p>
      <w:pPr>
        <w:pStyle w:val="ConsPlusNormal"/>
        <w:ind w:firstLine="540"/>
        <w:jc w:val="both"/>
        <w:rPr/>
      </w:pPr>
      <w:bookmarkStart w:id="5" w:name="P16129"/>
      <w:bookmarkEnd w:id="5"/>
      <w:r>
        <w:rPr>
          <w:rFonts w:cs="Times New Roman" w:ascii="Times New Roman" w:hAnsi="Times New Roman"/>
          <w:sz w:val="28"/>
          <w:szCs w:val="28"/>
        </w:rPr>
        <w:t xml:space="preserve">2.6. В течение 15 (пятнадцати) рабочих дней с даты получения от Получателя субсидии документов, указанных в </w:t>
      </w:r>
      <w:hyperlink w:anchor="P16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 при предоставлении уточненных документов - в 3 (трех) рабочих дней со дня их получения, лицо, уполномоченное на осуществление действий по рассмотрению и проверке представленных Получателем субсидии документов, рассматривает, проверяет предоставленные документы, правильность их офор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о результатам проверки предоставленных документов лицо, наделенное полномочиями по рассмотрению и проверке документов, указанное в </w:t>
      </w:r>
      <w:hyperlink w:anchor="P16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готавливает мотивированное заключение о целесообразности предоставления Субсидии (далее - заключ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, указанным в п. 2.9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нования для отказа Получателю субсидии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Непредставление (представление не в полном объеме) Получателем субсидии документов, указанных в </w:t>
      </w:r>
      <w:hyperlink w:anchor="P16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 Непредставление Получателем субсидии дополнительных документов в соответствии с </w:t>
      </w:r>
      <w:hyperlink w:anchor="P16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4. Несоответствие Получателя субсидии категориям и критериям отбора, установленных </w:t>
      </w:r>
      <w:hyperlink w:anchor="P16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. Отсутствие бюджетных ассигнований либо превышение суммы, указанной в заявке размеру бюджетных ассигнований, утвержденных сводной бюджетной росписью и лимитов бюджетных обязательств на финансовый год на цели, определенные в настоящем Поло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Размер Субсидии и (или) порядок расчета размера Субсидии с указанием информации, обосновывающей ее размер, исходя из целей предоставления субсидии, определяется нормативным правовым актом Главного распорядител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затратах, подлежащих возмещению за счет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(издания распоряжения Главного распорядителя бюджетных средств о предоставлении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еречисление Субсидии осуществляется на расчетный счет Получателя субсидии, открытый в финансовом учреждении, на основании заявления Получателя на предоставле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Средства бюджета Балахнинского муниципального района, поступившие в виде иных межбюджетных трансфертов,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, направляются исключительно по целевому назначению на возмещение недополученных доходов, возникших в связи с оказанием услуг в сфере теплоснабжения, водоснабжения, водоотведения на территории Балахнинского муниципального района, в том числе (но не исключительно)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, осуществляющими регулируемые виды деятельности в сферах теплоснабжения, водоснабжения, водоотведения и оказывающими соответствующие услуги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лучатель субсидии предоставляет Главному распорядителю бюджетных средств в течение 10 (десяти) рабочих дней после перечисления средств отчет о целевом использовании субсидии по форме, установленной Соглашением, с приложением копий документов, подтверждающих перечисление денежных средств и их целевое ис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ПОЛУЧАТЕЛЕМ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 ОТВЕТСТВЕННОСТИ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6" w:name="P16156"/>
      <w:bookmarkEnd w:id="6"/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,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(финансового) контроля (далее - Контролирующие орг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проведения проверки (ревизии) Получатель субсидии обязан предоставить Контролирующим органам, указанным в </w:t>
      </w:r>
      <w:hyperlink w:anchor="P16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се первичные документы, связанные с предоставлением Субсидии из бюджета Балахн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в соответствии с </w:t>
      </w:r>
      <w:hyperlink w:anchor="P16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невозврата Субсидии Получателем субсидии после получения требования о ее возврате в случаях, предусмотренных настоящим Положением, Получатель субсидии выплачивает Главному распорядителю пени в размере 0,1% от суммы Субсидии, подлежащей возврату, за каждый календарный день просрочки исполнения обязательства, предусмотренного настоящим Положение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ецелевое использование денежных средств, предоставленных в виде Субсидии,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олучатель субсидии несет ответственность за использование Субсидии и достоверность представляемой отчетной информации в порядке, предусмотренном действующим законодательством, а также за нецелевое использование Субсидии или использование с нарушением условий, предусмотренных настоящим Положением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16164"/>
      <w:bookmarkEnd w:id="7"/>
      <w:r>
        <w:rPr>
          <w:rFonts w:cs="Times New Roman" w:ascii="Times New Roman" w:hAnsi="Times New Roman"/>
          <w:sz w:val="28"/>
          <w:szCs w:val="28"/>
        </w:rPr>
        <w:t>5. ПОРЯДОК ВОЗВРАТА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убсидия подлежит возврату в бюджет Балахнинского муниципального района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а нарушения условий предоставления Субсидии (факта нецелевого использования, факта не 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нецелевого использования Субсидии, факт не 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неисполнения Получателем субсидии требования о возврате Субсидии в сроки, установленные настоящим Положением, Главный распорядитель бюджетных средств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284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и условиях предоставления в 2020 год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бюджета 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 на возмещение недополученных доход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, осуществляющим регулируемые виды деятель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сферах теплоснабжения, водоснабжения, водоотведения</w:t>
      </w:r>
    </w:p>
    <w:p>
      <w:pPr>
        <w:pStyle w:val="ConsPlusNormal"/>
        <w:jc w:val="right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и оказывающих соответствующие услуги населению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6186"/>
      <w:bookmarkEnd w:id="8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учателя, ИНН, КПП, адрес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и условиях предоставления в 2020 году субсидии  из  бюджета  Балахнинского  муниципального  района  Нижегородской области  на  возмещение недополученных доходов организациям, осуществляющим регулируемые  виды  деятельности  в  сферах  теплоснабжения, водоснабжения, водоотведения и оказывающих соответствующие услуги населению, утвержденного постановлением    администрации    Балахнинского    муниципального   района Нижегородской  области  от  «_____» ___________  2020  № _________ (далее - Положения),  просит 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ю в размере ___________________ 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(целевое назначе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документов, предусмотренных пунктом ______ Положения, прилагается.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 ___ л. в ____ экз.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____________________ 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расшифровка подписи) (должность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0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_ 20__ г.    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EB7422BEEE961DBD363130D9BD80DD04C14909261FF3620539C8899A4281BC7CC9964E282B7E978A71D030E9D75955F5672B5BC5E4j0I5K" TargetMode="External"/><Relationship Id="rId3" Type="http://schemas.openxmlformats.org/officeDocument/2006/relationships/hyperlink" Target="consultantplus://offline/ref=B1EB7422BEEE961DBD363130D9BD80DD04C14909261FF3620539C8899A4281BC7CC9964E2B2D7D95DB2BC034A0805749F67D355DDBE405D0j8I3K" TargetMode="External"/><Relationship Id="rId4" Type="http://schemas.openxmlformats.org/officeDocument/2006/relationships/hyperlink" Target="consultantplus://offline/ref=B1EB7422BEEE961DBD363130D9BD80DD04C1420E271AF3620539C8899A4281BC6EC9CE42292D609CDA3E9665E6jDI5K" TargetMode="External"/><Relationship Id="rId5" Type="http://schemas.openxmlformats.org/officeDocument/2006/relationships/hyperlink" Target="consultantplus://offline/ref=B1EB7422BEEE961DBD363130D9BD80DD04C14107251AF3620539C8899A4281BC6EC9CE42292D609CDA3E9665E6jDI5K" TargetMode="External"/><Relationship Id="rId6" Type="http://schemas.openxmlformats.org/officeDocument/2006/relationships/hyperlink" Target="consultantplus://offline/ref=B1EB7422BEEE961DBD363126DAD1DFD800CE1E032514FF3C5D6FCEDEC51287E93C89901B7A6A2B91DC238A65E0CB584BF7j6I3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43:00Z</dcterms:created>
  <dc:creator>User</dc:creator>
  <dc:description/>
  <cp:keywords/>
  <dc:language>en-US</dc:language>
  <cp:lastModifiedBy>Белова Юлия Владимировна</cp:lastModifiedBy>
  <cp:lastPrinted>2020-04-24T14:13:00Z</cp:lastPrinted>
  <dcterms:modified xsi:type="dcterms:W3CDTF">2020-05-06T08:59:00Z</dcterms:modified>
  <cp:revision>6</cp:revision>
  <dc:subject/>
  <dc:title/>
</cp:coreProperties>
</file>